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bdesign Einsteiger Dez. 20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paket</w:t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Positionieren und Animieren</w:t>
        <w:br/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40005</wp:posOffset>
            </wp:positionV>
            <wp:extent cx="6118860" cy="4088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k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licen in Illustr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Grafiken positioniere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Animation mit CSS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Animationssequenz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Elementen zuweis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Textelemente setzten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Materialpaket: </w:t>
      </w:r>
      <w:r>
        <w:rPr>
          <w:rFonts w:cs="Arial" w:ascii="Arial" w:hAnsi="Arial"/>
          <w:b/>
          <w:bCs/>
          <w:sz w:val="24"/>
          <w:szCs w:val="24"/>
        </w:rPr>
        <w:t>Positionieren und Animieren</w:t>
      </w:r>
    </w:p>
    <w:p>
      <w:pPr>
        <w:pStyle w:val="Normal"/>
        <w:numPr>
          <w:ilvl w:val="0"/>
          <w:numId w:val="2"/>
        </w:numPr>
        <w:spacing w:before="283" w:after="0"/>
        <w:ind w:left="0" w:right="113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Hintergrundmuster für den Body und Hintergrundbild für den Wrapper sind vorgegeben. Die </w:t>
        <w:tab/>
        <w:t xml:space="preserve">vorgegeben Elemente „bg.png“ und „wrapperbg.png“ können jetzt schon einmal als </w:t>
        <w:tab/>
        <w:t xml:space="preserve">Hintergrundgrafiken in CSS gesetzt werden (mit Eigenschaft „background-image“). Davor natürlich </w:t>
        <w:tab/>
        <w:t>erst einmal die Grundhtml-Struktur + Wrapper erstellen.</w:t>
      </w:r>
    </w:p>
    <w:p>
      <w:pPr>
        <w:pStyle w:val="Normal"/>
        <w:numPr>
          <w:ilvl w:val="0"/>
          <w:numId w:val="2"/>
        </w:numPr>
        <w:spacing w:before="283" w:after="0"/>
        <w:ind w:left="0" w:righ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neide mit dem Slice-Werkzeug in Illustrator ein paar Schneeflocken aus dem Interface (</w:t>
        <w:tab/>
        <w:t xml:space="preserve">Slicebereich festlegen und als transparente PNG über „für Web und Geräte speichern“ </w:t>
        <w:tab/>
        <w:t xml:space="preserve">abspeichern). Dabei beachten: die Hintergrundebene zum Exportieren ausblenden, damit die </w:t>
        <w:tab/>
        <w:t xml:space="preserve">Schneeflocke auf transparent liegt. Bildelemente speichert man üblicherweise auch wieder in den </w:t>
        <w:tab/>
        <w:t>Ordner „images“.</w:t>
      </w:r>
    </w:p>
    <w:p>
      <w:pPr>
        <w:pStyle w:val="Normal"/>
        <w:numPr>
          <w:ilvl w:val="0"/>
          <w:numId w:val="2"/>
        </w:numPr>
        <w:spacing w:before="283" w:after="0"/>
        <w:ind w:left="0" w:right="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In HTML jetzt über das img-Tag die Grafiken in den Wrapper.</w:t>
      </w:r>
    </w:p>
    <w:p>
      <w:pPr>
        <w:pStyle w:val="Normal"/>
        <w:numPr>
          <w:ilvl w:val="0"/>
          <w:numId w:val="2"/>
        </w:numPr>
        <w:spacing w:before="283" w:after="0"/>
        <w:ind w:left="0" w:right="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n Img-Tags verschiedene IDs vergeben (id=“schneeflocke1“ usw) und über CSS die Bilder </w:t>
        <w:tab/>
        <w:t>absolut positionieren</w:t>
        <w:br/>
        <w:tab/>
        <w:t>→ In CSS mit ID-Selektor die Regeln setzten (#schneeflocke1)</w:t>
        <w:br/>
        <w:tab/>
        <w:t>→ Eigenschaft „position“ mit dem Wert „absolute“</w:t>
        <w:br/>
        <w:tab/>
        <w:tab/>
        <w:t xml:space="preserve">Der Wert „absolute“ richtet sich nach dem übergeordneten Objekt (hier also der Wrapper. </w:t>
        <w:tab/>
        <w:tab/>
        <w:t>0/0 Koordinate vom Wrapper ist also der Nullpunkt für das absolut positionierte Img-</w:t>
        <w:tab/>
        <w:tab/>
        <w:tab/>
        <w:t>Element.</w:t>
        <w:br/>
        <w:tab/>
        <w:t xml:space="preserve">→ Eigenschaften „left“, „top“ oder auch „right“ und bottom“ mit Pixelangaben in den Werten </w:t>
        <w:br/>
        <w:tab/>
        <w:t xml:space="preserve">     z.B. 10px</w:t>
      </w:r>
    </w:p>
    <w:p>
      <w:pPr>
        <w:pStyle w:val="Normal"/>
        <w:numPr>
          <w:ilvl w:val="0"/>
          <w:numId w:val="2"/>
        </w:numPr>
        <w:spacing w:before="283" w:after="0"/>
        <w:ind w:left="0" w:right="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Textelemente setzten (p, h1 usw...) und mit CSS gestalten (Textfarbe, Schriftart usw.)</w:t>
      </w:r>
    </w:p>
    <w:p>
      <w:pPr>
        <w:pStyle w:val="Normal"/>
        <w:numPr>
          <w:ilvl w:val="0"/>
          <w:numId w:val="2"/>
        </w:numPr>
        <w:spacing w:before="283" w:after="0"/>
        <w:ind w:left="0" w:right="113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Jetzt zur Animation!</w:t>
        <w:br/>
        <w:tab/>
        <w:t>Mit CSS3 lassen sich sog. Animationssequenzen erstellen, die sehen folgendermaßen aus:</w:t>
        <w:br/>
        <w:tab/>
      </w:r>
      <w:r>
        <w:rPr>
          <w:rFonts w:eastAsia="Courier New" w:cs="Courier New" w:ascii="Courier New" w:hAnsi="Courier New"/>
          <w:color w:val="000000"/>
          <w:sz w:val="16"/>
          <w:szCs w:val="16"/>
        </w:rPr>
        <w:t>@keyframes schneeanimation</w:t>
      </w:r>
    </w:p>
    <w:p>
      <w:pPr>
        <w:pStyle w:val="Normal"/>
        <w:numPr>
          <w:ilvl w:val="0"/>
          <w:numId w:val="0"/>
        </w:numPr>
        <w:autoSpaceDE w:val="false"/>
        <w:ind w:left="0" w:right="113" w:hanging="0"/>
        <w:jc w:val="left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</w: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right="113" w:hanging="0"/>
        <w:jc w:val="left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from</w:t>
      </w: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right="113" w:hanging="0"/>
        <w:jc w:val="left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ab/>
        <w:t>CSS-Eigenschaft für den Start</w:t>
        <w:tab/>
        <w:tab/>
      </w:r>
    </w:p>
    <w:p>
      <w:pPr>
        <w:pStyle w:val="Normal"/>
        <w:numPr>
          <w:ilvl w:val="0"/>
          <w:numId w:val="0"/>
        </w:numPr>
        <w:autoSpaceDE w:val="false"/>
        <w:ind w:left="0" w:right="113" w:hanging="0"/>
        <w:jc w:val="left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</w: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>}</w:t>
      </w:r>
    </w:p>
    <w:p>
      <w:pPr>
        <w:pStyle w:val="Normal"/>
        <w:numPr>
          <w:ilvl w:val="0"/>
          <w:numId w:val="0"/>
        </w:numPr>
        <w:autoSpaceDE w:val="false"/>
        <w:ind w:left="0" w:right="113" w:hanging="0"/>
        <w:jc w:val="left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  <w:t>to</w:t>
      </w: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right="113" w:hanging="0"/>
        <w:jc w:val="left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</w:r>
      <w:r>
        <w:rPr>
          <w:rFonts w:eastAsia="Courier New" w:cs="Courier New" w:ascii="Courier New" w:hAnsi="Courier New"/>
          <w:b w:val="false"/>
          <w:bCs w:val="false"/>
          <w:color w:val="000000"/>
          <w:sz w:val="16"/>
          <w:szCs w:val="16"/>
        </w:rPr>
        <w:tab/>
        <w:t>CSS-Eigenschaft für den Endzustand</w:t>
      </w:r>
    </w:p>
    <w:p>
      <w:pPr>
        <w:pStyle w:val="Normal"/>
        <w:numPr>
          <w:ilvl w:val="0"/>
          <w:numId w:val="0"/>
        </w:numPr>
        <w:autoSpaceDE w:val="false"/>
        <w:ind w:left="0" w:right="113" w:hanging="0"/>
        <w:jc w:val="left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  <w:tab/>
      </w: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>}</w:t>
      </w:r>
    </w:p>
    <w:p>
      <w:pPr>
        <w:pStyle w:val="Normal"/>
        <w:numPr>
          <w:ilvl w:val="0"/>
          <w:numId w:val="0"/>
        </w:numPr>
        <w:autoSpaceDE w:val="false"/>
        <w:ind w:left="0" w:right="113" w:hanging="0"/>
        <w:jc w:val="left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ab/>
      </w: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>}</w:t>
        <w:br/>
        <w:tab/>
      </w:r>
      <w:r>
        <w:rPr>
          <w:rFonts w:eastAsia="Courier New" w:cs="Arial" w:ascii="Arial" w:hAnsi="Arial"/>
          <w:b w:val="false"/>
          <w:bCs w:val="false"/>
          <w:color w:val="000000"/>
          <w:sz w:val="20"/>
          <w:szCs w:val="20"/>
        </w:rPr>
        <w:t xml:space="preserve">Also: mit @keyframes fängt die Sequenz an, danach der Sequenzname. Jetzt kommt ein </w:t>
        <w:tab/>
        <w:tab/>
        <w:t>Startzustand und ein Endzustand.</w:t>
        <w:br/>
        <w:tab/>
        <w:t>Wichtig noch folgende Info aus dem CSS-Referenzbuch:</w:t>
        <w:br/>
        <w:tab/>
      </w:r>
      <w:r>
        <w:rPr>
          <w:rFonts w:eastAsia="Courier New" w:cs="Arial" w:ascii="Arial" w:hAnsi="Arial"/>
          <w:b w:val="false"/>
          <w:bCs w:val="false"/>
          <w:sz w:val="16"/>
          <w:szCs w:val="16"/>
        </w:rPr>
        <w:t>Internet Explorer does not yet support the transition property.</w:t>
      </w:r>
    </w:p>
    <w:p>
      <w:pPr>
        <w:pStyle w:val="TextBody"/>
        <w:ind w:left="0" w:right="113" w:hanging="0"/>
        <w:rPr>
          <w:sz w:val="16"/>
          <w:szCs w:val="16"/>
        </w:rPr>
      </w:pPr>
      <w:r>
        <w:rPr>
          <w:sz w:val="16"/>
          <w:szCs w:val="16"/>
        </w:rPr>
        <w:tab/>
        <w:t>Firefox 4 requires the prefix -moz-.</w:t>
        <w:br/>
        <w:tab/>
        <w:t>Chrome and Safari requires the prefix -webkit-.</w:t>
        <w:br/>
        <w:tab/>
        <w:t>Opera requires the prefix -o-.</w:t>
      </w:r>
    </w:p>
    <w:p>
      <w:pPr>
        <w:pStyle w:val="Normal"/>
        <w:numPr>
          <w:ilvl w:val="0"/>
          <w:numId w:val="0"/>
        </w:numPr>
        <w:autoSpaceDE w:val="false"/>
        <w:ind w:left="0" w:right="113" w:hanging="0"/>
        <w:jc w:val="left"/>
        <w:rPr>
          <w:rFonts w:ascii="Arial" w:hAnsi="Arial" w:eastAsia="Courier New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ourier New" w:cs="Arial" w:ascii="Arial" w:hAnsi="Arial"/>
          <w:b w:val="false"/>
          <w:bCs w:val="false"/>
          <w:color w:val="000000"/>
          <w:sz w:val="20"/>
          <w:szCs w:val="20"/>
        </w:rPr>
        <w:tab/>
        <w:t xml:space="preserve">Um die Sequenz für bspw. Mozilla Firefox kompatibel zu bekommen einfach @-moz-keyframe </w:t>
        <w:tab/>
        <w:t xml:space="preserve">usw... schreiben. Damit es auf allen neuen Browser funktioniert, muss also die Sequenz jeweils </w:t>
        <w:tab/>
        <w:t>kopiert und der entsprechende Prefix eingefügt werden</w:t>
      </w:r>
    </w:p>
    <w:p>
      <w:pPr>
        <w:pStyle w:val="Normal"/>
        <w:numPr>
          <w:ilvl w:val="0"/>
          <w:numId w:val="2"/>
        </w:numPr>
        <w:spacing w:before="283" w:after="0"/>
        <w:ind w:left="0" w:right="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Für die Animation jetzt den Endzustand einstellen (vielleicht top: 400px, also die Flocken sollen </w:t>
        <w:tab/>
        <w:t xml:space="preserve">nach unten „fahren“). Den Startzustand muss man nicht setzten, wenn jede Flocke seinen eigenen </w:t>
        <w:tab/>
        <w:t>„top“-Zustand behalten soll. Hier einfach ein bisschen rumprobieren zum besseren Verständnis.</w:t>
      </w:r>
    </w:p>
    <w:p>
      <w:pPr>
        <w:pStyle w:val="Normal"/>
        <w:numPr>
          <w:ilvl w:val="0"/>
          <w:numId w:val="2"/>
        </w:numPr>
        <w:autoSpaceDE w:val="false"/>
        <w:spacing w:before="283" w:after="0"/>
        <w:ind w:left="0" w:right="113" w:hanging="0"/>
        <w:jc w:val="left"/>
        <w:rPr/>
      </w:pPr>
      <w:r>
        <w:rPr>
          <w:rFonts w:eastAsia="Courier New" w:cs="Arial" w:ascii="Arial" w:hAnsi="Arial"/>
          <w:b w:val="false"/>
          <w:bCs w:val="false"/>
          <w:color w:val="000000"/>
          <w:sz w:val="20"/>
          <w:szCs w:val="20"/>
        </w:rPr>
        <w:t xml:space="preserve">Die Sequenz wird dann mit den IDs verknüpft. Am entsprechenden Selektor die folgende </w:t>
        <w:tab/>
        <w:t>Eigenschaft schreiben:</w:t>
        <w:br/>
        <w:tab/>
      </w:r>
      <w:r>
        <w:rPr>
          <w:rFonts w:eastAsia="Courier New" w:cs="Courier New" w:ascii="Courier New" w:hAnsi="Courier New"/>
          <w:b w:val="false"/>
          <w:bCs w:val="false"/>
          <w:color w:val="000000"/>
          <w:sz w:val="16"/>
          <w:szCs w:val="16"/>
        </w:rPr>
        <w:t>animation</w:t>
      </w: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>:</w:t>
      </w:r>
      <w:r>
        <w:rPr>
          <w:rFonts w:eastAsia="Courier New" w:cs="Courier New" w:ascii="Courier New" w:hAnsi="Courier New"/>
          <w:b w:val="false"/>
          <w:bCs w:val="false"/>
          <w:color w:val="000000"/>
          <w:sz w:val="16"/>
          <w:szCs w:val="16"/>
        </w:rPr>
        <w:t xml:space="preserve"> schneeanimation 35s 999</w:t>
      </w: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>;</w:t>
        <w:br/>
        <w:tab/>
      </w:r>
      <w:r>
        <w:rPr>
          <w:rFonts w:eastAsia="Courier New" w:cs="Arial" w:ascii="Arial" w:hAnsi="Arial"/>
          <w:b w:val="false"/>
          <w:bCs w:val="false"/>
          <w:color w:val="000000"/>
          <w:sz w:val="16"/>
          <w:szCs w:val="16"/>
        </w:rPr>
        <w:t>Prefixe für Browserkompatibilität nicht vergessen!</w:t>
        <w:br/>
        <w:tab/>
        <w:t>Zu den Paramtern: 1. = Animationssequenz-Name, 2. die Dauer der Animation, 3. die Wiederholung</w:t>
      </w:r>
      <w:r>
        <w:rPr>
          <w:rFonts w:eastAsia="Courier New" w:cs="Arial" w:ascii="Arial" w:hAnsi="Arial"/>
          <w:b w:val="false"/>
          <w:bCs w:val="false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0"/>
        </w:numPr>
        <w:autoSpaceDE w:val="false"/>
        <w:spacing w:before="283" w:after="0"/>
        <w:ind w:left="0" w:right="113" w:hanging="0"/>
        <w:jc w:val="left"/>
        <w:rPr>
          <w:rFonts w:ascii="Arial" w:hAnsi="Arial" w:eastAsia="Courier New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ourier New" w:cs="Arial" w:ascii="Arial" w:hAnsi="Arial"/>
          <w:b w:val="false"/>
          <w:bCs w:val="false"/>
          <w:color w:val="000000"/>
          <w:sz w:val="20"/>
          <w:szCs w:val="20"/>
        </w:rPr>
        <w:t>Die Animation kann auch in mehr Schritte, als nur zwei (from, to), aufgeteilt werden (mit %). Mehr Infos unter: http://css3.bradshawenterprises.com/animations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»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00:30Z</dcterms:created>
  <dc:creator>Gabriel Rausch</dc:creator>
  <dc:description/>
  <dc:language>en-US</dc:language>
  <cp:lastModifiedBy/>
  <cp:revision>0</cp:revision>
  <dc:subject/>
  <dc:title/>
</cp:coreProperties>
</file>